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деревянко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02.06.2022 года № 142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лучения согласия собственника земельного участ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(объекта имущественного комплекса), находящегося в собственно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деревянковского сельского поселения Каневского  района,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ля проведения на его территории ярмарки, выставки-ярмар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Порядок устанавливает правила получения согласия собственника земельного участка (объекта имущественного комплекса), находящегося в собственности Новодеревянковского сельского поселения Каневского района для проведения на его территории ярмарки, выставки-ярмарки (далее - согласие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лучение согласия собственника земельного участка (объекта имущественного комплекса), на территории которого предполагается проведение ярмарки, выставки-ярмарки, находящегося в муниципальной собственности, не требуется в том случае, если организатором ярмарки, выставки-ярмарки является администрация Новодеревянковского сельского поселения Канев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Заявитель (юридическое лицо, индивидуальный предприниматель) в целях получения согласия обращается в администрацию Новодеревянковского сельского поселения Каневского района (далее - Уполномоченный орган) с заявлением о получении согласия лично, или в письменной форме по почте, или в форме электронного документа по электронной почт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должно содержать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ля юридического лица - информацию о полном и сокращенном (в случае, если имеется) наименовании юридического лица, в том числе фирменном наименовании, об организационно-правовой форме юридического лица, о месте его нахождения (юридическом адресе), об основном государственном регистрационном номере налогоплательщика, идентификационном номере налогоплательщи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ля индивидуального предпринимателя - фамилию, имя, отчество, почтовый адрес, основной государственный регистрационный номер индивидуального предпринимателя, идентификационный номер налогоплательщ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ип ярмарки, выставки-ярмарки, дата (период) ее проведения, место проведения и режим работ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адресны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иентиры земель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 (объекта имущественного комплекса)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ходящихся в муниципальной собственности Новодеревянковского сельского поселения Каневского района, где предполагается проведение ярмарки, выставки-ярмарк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 площади земель, земельного участка или части земельного участка (объекта имущественного комплекса), запрашиваемого для проведения ярмарки, выставки-ярмар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явлению </w:t>
      </w:r>
      <w:r>
        <w:rPr>
          <w:spacing w:val="-2"/>
          <w:sz w:val="28"/>
          <w:szCs w:val="28"/>
          <w:lang w:eastAsia="en-US"/>
        </w:rPr>
        <w:t>прилага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ы, удостоверяющие личность организатора ярмарки, выставки-ярмарки (в случае если с запросом о даче согласия на проведение ярмарки обращается физическое лицо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ы, удостоверяющие личность и подтверждающие полномочия представителя организатора ярмарки, выставки-ярмарки (в случае если с запросом о даче согласия на проведение ярмарки, выставки-ярмарки обращается представитель организатора ярмарки, выставки-ярмар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лан мероприятий по организации ярмарки, выставки-ярмарки и продажи товаров (выполнения работ, оказания услуг) на н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ем могут быть предоставлены заверенные копии документов, при отсутствии такого заверения должны быть предоставлены подлинники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Новодеревянковского сельского поселения Каневского района самостоятельно запрашивает выписку из ЕГРЮЛ, ЕГРИП в отношении заявителя в случае, если заявитель не предоставил её при подаче зая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Администрация Новодеревянковского сельского поселения Каневского района района регистрирует заявление о получении согласия в день поступ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представления заявителем сведений и документов, указанных в пункте 3 настоящего Порядка, администрация Новодеревянковского сельского поселения Каневского района уведомляет заявителя об устранении недостатков. Уведомление направляется в форме электронного документа по адресу электронной почты, указанному в заявлении о получении согласия, поступившему в администрацию Новодеревянковского сельского поселения Каневского района, в форме электронного документа или в письменной форме по почтовому адресу, указанному в заявлении о получении согласия, поступившем в администрацию  Новодеревянковского сельского поселения Каневского района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ое уведомление направляется администрацией заявителю в течение 3 рабочих дней со дня регистрации заявления. В уведомлении устанавливается срок для устранения недостатков - 3 дня с момента получения уведом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Новодеревянковского сельского поселения Каневского района рассматривает заявление и документы в срок не более 10 дней с момента их регистрации и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ыдаче соглас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тказе в выдаче соглас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огласие должно содержать информацию о площади земель, земельного участка или части земельного участка (объекта имущественного комплекса), запрашиваемого для проведения ярмарки, выставки-ярмар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Новодеревянковского сельского поселения Каневского района принимает решение об отказе в выдаче согласия в случае, есл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явление подано неуполномоченным лицом, в том числе если заявитель не является юридическим лицом, либо индивидуальным предпринимател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земельный участок (объект имущественного комплекса) не являются муниципальн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обственностью </w:t>
      </w:r>
      <w:r>
        <w:rPr>
          <w:rFonts w:eastAsia="Calibri"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- в отношении земельного участка (объекта имущественного комплекса) принято решение об их предоставлении физическому или юридическому лицу, либо имеется необходимость использования земельного участка (объекта имущественного комплекса) для осуществления полномочий органов местного самоуправления </w:t>
      </w:r>
      <w:r>
        <w:rPr>
          <w:rFonts w:eastAsia="Calibri"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емельный участок (объект имущественного комплекса) обременены правами третьих лиц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у администрации Новодеревянковского сельского поселения Каневского района, рассматривающей заявку, информации исполнительного органа государственной власти Краснодарского края в области потребительской сферы о не уплаченном организатором ярмарки, выставки-ярмарки в установленный срок административном штрафе, назначенном за правонарушения, предусмотренные статьей 3.14 Закона Краснодарского края «Об административных правонарушениях» - нарушение порядка организации ярмарок, выставок-ярмарок и продажи товаров на ни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или уведомление об отказе в его выдаче с указанием основания отказа подписываются главой Новодеревянковского сельского поселения Каневского района или уполномоченным им лицом и направляются в 10-дневный срок с момента регистрации заявления о его получении в форме электронного документа по адресу электронной почты, указанному в заявлении о получении согласия, поступившем в администрацию Новодеревянковского сельского поселения Каневского района в форме электронного документа или в письменной форме по почтовому адресу, указанному в заявлении о получении согласия, поступившем в администрацию городского/сельского поселения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ное заявителем уведомление об отказе в выдаче согласия может быть обжаловано в судебном поряд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8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ind w:right="-8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деревянковского сельского </w:t>
      </w:r>
    </w:p>
    <w:p>
      <w:pPr>
        <w:pStyle w:val="Normal"/>
        <w:ind w:right="-844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оселения Каневского района                                                         А.И.Собаценок</w:t>
      </w:r>
    </w:p>
    <w:p>
      <w:pPr>
        <w:pStyle w:val="Normal"/>
        <w:ind w:right="-8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26:00Z</dcterms:created>
  <dc:creator>1</dc:creator>
  <dc:description/>
  <cp:keywords/>
  <dc:language>en-US</dc:language>
  <cp:lastModifiedBy>USER</cp:lastModifiedBy>
  <cp:lastPrinted>2022-05-26T14:37:00Z</cp:lastPrinted>
  <dcterms:modified xsi:type="dcterms:W3CDTF">2022-06-02T10:26:00Z</dcterms:modified>
  <cp:revision>2</cp:revision>
  <dc:subject/>
  <dc:title/>
</cp:coreProperties>
</file>